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  <w:t>Mettre en</w:t>
      </w:r>
    </w:p>
    <w:p>
      <w:pPr>
        <w:pStyle w:val="Normal"/>
        <w:jc w:val="center"/>
        <w:rPr>
          <w:rFonts w:ascii="BlueStone" w:hAnsi="BlueStone" w:eastAsia="BlueStone" w:cs="BlueStone"/>
        </w:rPr>
      </w:pPr>
      <w:r>
        <w:rPr>
          <w:rFonts w:eastAsia="BlueStone" w:cs="BlueStone" w:ascii="BlueStone" w:hAnsi="BlueStone"/>
        </w:rPr>
        <w:t xml:space="preserve"> </w:t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  <w:t>application le</w:t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eastAsia="BlueStone" w:cs="BlueStone" w:ascii="BlueStone" w:hAnsi="BlueStone"/>
          <w:sz w:val="72"/>
          <w:szCs w:val="72"/>
        </w:rPr>
        <w:t xml:space="preserve"> </w:t>
      </w:r>
      <w:r>
        <w:rPr>
          <w:rFonts w:cs="BlueStone" w:ascii="BlueStone" w:hAnsi="BlueStone"/>
          <w:sz w:val="72"/>
          <w:szCs w:val="72"/>
        </w:rPr>
        <w:t>référentiel au</w:t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eastAsia="BlueStone" w:cs="BlueStone" w:ascii="BlueStone" w:hAnsi="BlueStone"/>
          <w:sz w:val="72"/>
          <w:szCs w:val="72"/>
        </w:rPr>
        <w:t xml:space="preserve"> </w:t>
      </w:r>
      <w:r>
        <w:rPr>
          <w:rFonts w:cs="BlueStone" w:ascii="BlueStone" w:hAnsi="BlueStone"/>
          <w:sz w:val="72"/>
          <w:szCs w:val="72"/>
        </w:rPr>
        <w:t>moyen de travaux</w:t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eastAsia="BlueStone" w:cs="BlueStone" w:ascii="BlueStone" w:hAnsi="BlueStone"/>
          <w:sz w:val="72"/>
          <w:szCs w:val="72"/>
        </w:rPr>
        <w:t xml:space="preserve"> </w:t>
      </w:r>
      <w:r>
        <w:rPr>
          <w:rFonts w:cs="BlueStone" w:ascii="BlueStone" w:hAnsi="BlueStone"/>
          <w:sz w:val="72"/>
          <w:szCs w:val="72"/>
        </w:rPr>
        <w:t>pratiques</w:t>
      </w:r>
      <w:r>
        <w:br w:type="page"/>
      </w:r>
    </w:p>
    <w:p>
      <w:pPr>
        <w:pStyle w:val="Normal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tbl>
      <w:tblPr>
        <w:tblW w:w="1070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63"/>
        <w:gridCol w:w="998"/>
        <w:gridCol w:w="409"/>
        <w:gridCol w:w="982"/>
        <w:gridCol w:w="967"/>
        <w:gridCol w:w="3562"/>
      </w:tblGrid>
      <w:tr>
        <w:trPr>
          <w:trHeight w:val="1118" w:hRule="atLeast"/>
        </w:trPr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jet :</w:t>
            </w:r>
          </w:p>
          <w:p>
            <w:pPr>
              <w:pStyle w:val="Normal"/>
              <w:rPr/>
            </w:pPr>
            <w:r>
              <w:rPr/>
              <w:t>Réaliser la construction d’un réseau BT en conducteurs nus (ASTER     4 x 34,4 mm²). Les armements sont de types alternés (A 35).</w:t>
            </w:r>
          </w:p>
          <w:p>
            <w:pPr>
              <w:pStyle w:val="Normal"/>
              <w:rPr/>
            </w:pPr>
            <w:r>
              <w:rPr/>
              <w:t>Les supports on été implantés par une entreprise sous traitante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prévue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sation :</w:t>
            </w:r>
          </w:p>
          <w:p>
            <w:pPr>
              <w:pStyle w:val="Normal"/>
              <w:rPr/>
            </w:pPr>
            <w:r>
              <w:rPr/>
              <w:t>Atelier d’électrotechnique dans la zone de réalisation des activités spécif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 des travaux :</w:t>
            </w:r>
          </w:p>
          <w:p>
            <w:pPr>
              <w:pStyle w:val="Normal"/>
              <w:rPr/>
            </w:pPr>
            <w:r>
              <w:rPr/>
              <w:t>8 heures</w:t>
            </w:r>
          </w:p>
        </w:tc>
      </w:tr>
      <w:tr>
        <w:trPr>
          <w:trHeight w:val="439" w:hRule="atLeast"/>
        </w:trPr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REPARATION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thode de travail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eau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19685</wp:posOffset>
                      </wp:positionV>
                      <wp:extent cx="128905" cy="133350"/>
                      <wp:effectExtent l="6985" t="6350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7.35pt;margin-top:1.55pt;width:10.1pt;height:10.45pt;mso-wrap-style:none;v-text-anchor:middle">
                      <v:fill o:detectmouseclick="t" on="false"/>
                      <v:stroke color="blu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27940</wp:posOffset>
                      </wp:positionV>
                      <wp:extent cx="128905" cy="133350"/>
                      <wp:effectExtent l="6985" t="635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5.7pt;margin-top:2.2pt;width:10.1pt;height:10.45pt;mso-wrap-style:none;v-text-anchor:middle">
                      <v:fill o:detectmouseclick="t" on="false"/>
                      <v:stroke color="blue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ous tension                Hors tension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9685</wp:posOffset>
                      </wp:positionV>
                      <wp:extent cx="128905" cy="133350"/>
                      <wp:effectExtent l="6985" t="6350" r="571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9.1pt;margin-top:1.55pt;width:10.1pt;height:10.45pt;mso-wrap-style:none;v-text-anchor:middle">
                      <v:fill o:detectmouseclick="t" on="false"/>
                      <v:stroke color="blu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9685</wp:posOffset>
                      </wp:positionV>
                      <wp:extent cx="128905" cy="13335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7.7pt;margin-top:1.55pt;width:10.1pt;height:10.45pt;mso-wrap-style:none;v-text-anchor:middle">
                      <v:fill o:detectmouseclick="t" on="false"/>
                      <v:stroke color="blue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 xml:space="preserve">BT                        HT       </w:t>
            </w:r>
          </w:p>
        </w:tc>
      </w:tr>
      <w:tr>
        <w:trPr>
          <w:trHeight w:val="415" w:hRule="atLeast"/>
        </w:trPr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SOIN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re Agent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ilitations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éhicules – Moyens spécialisé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requis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isque électrique (UTE C 18-510, analyse du risque encouru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Le réseau aérien BT nu (cours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différents éléments constitutifs d’un réseau aérien BT nu (raccord, isolateur, ferrures, garnitures,…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arrêts de conducteur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ttaches simple et provisoi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ppareils de traction : le tirvi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La technologie des poulie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ignalisation de chanti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f relationnel</w:t>
            </w:r>
          </w:p>
        </w:tc>
      </w:tr>
      <w:tr>
        <w:trPr>
          <w:trHeight w:val="6784" w:hRule="atLeast"/>
        </w:trPr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9575</wp:posOffset>
                      </wp:positionV>
                      <wp:extent cx="6570980" cy="342138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0980" cy="3421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2"/>
                                    <w:gridCol w:w="2058"/>
                                    <w:gridCol w:w="2441"/>
                                    <w:gridCol w:w="30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Référentiel des activités professionnel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Référentiel de Certification du domaine Professionne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FF3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Tâch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921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 xml:space="preserve">Capacité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Fonc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Compétenc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1.4 :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Prépar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les matériels et outillag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1.5 :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ang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et nettoyer son poste de travai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1.6 :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ri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sélectivement les déch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C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XECUT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Domaine BT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  <w:t>ORGANIS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2-19 : Prépar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les matériels et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Organiser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on poste de travai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2" w:hRule="atLeast"/>
                                    </w:trPr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2.13 :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Fix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les accesso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2.14 :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Dérouler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les conducteu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T2.15 :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endre compte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de son activité oralement et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enseign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par écrit les doc. préétab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  <w:t>REALIS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C2-20 : Identifier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les matériels électriques, les conducteu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C2-21 : Exécuter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les opérations mécaniques mettant en œuvre l’outillage d’un ouvrage du domaine de la BT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2-22 : Mettre en forme l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es conducteur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2-23 : Effectu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le raccordemen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4pt;height:269.4pt;mso-wrap-distance-left:0pt;mso-wrap-distance-right:7.05pt;mso-wrap-distance-top:0pt;mso-wrap-distance-bottom:0pt;margin-top:32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2058"/>
                              <w:gridCol w:w="2441"/>
                              <w:gridCol w:w="3087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éférentiel des activités professionnelles</w:t>
                                  </w:r>
                                </w:p>
                              </w:tc>
                              <w:tc>
                                <w:tcPr>
                                  <w:tcW w:w="75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éférentiel de Certification du domaine Professionn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3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 xml:space="preserve">Capacités 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onctions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ét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1.4 :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Prépar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les matériels et outillag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1.5 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ang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et nettoyer son poste de trava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1.6 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ri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sélectivement les déchets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XECU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Domaine BTB 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>ORGANISATION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2-19 : Prépar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les matériels et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Organiser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n post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2.13 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ix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les accessoi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2.14 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Dérouler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les conducteu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2.15 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ndre compt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de son activité oralement et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nseign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par écrit les doc. préétablis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>REALISATION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C2-20 : Identifier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 matériels électriques, les conducteu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C2-21 : Exécuter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 opérations mécaniques mettant en œuvre l’outillage d’un ouvrage du domaine de la BT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2-22 : Mettre en forme 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s conducteur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2-23 : Effectu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le raccordemen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ALYSE DES RISQUES ET OBSERVATIONS PARTICULIE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nvironnement, autres ouvrages)</w:t>
            </w:r>
          </w:p>
        </w:tc>
      </w:tr>
      <w:tr>
        <w:trPr>
          <w:trHeight w:val="1268" w:hRule="atLeast"/>
        </w:trPr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Le réseau a été consigné. Le chargé de travaux a reçu l’attestation de consignation pour travaux. </w:t>
            </w:r>
          </w:p>
        </w:tc>
      </w:tr>
      <w:tr>
        <w:trPr>
          <w:trHeight w:val="429" w:hRule="atLeast"/>
        </w:trPr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 DES TRAVAUX - SCHEMA</w:t>
            </w:r>
          </w:p>
        </w:tc>
      </w:tr>
      <w:tr>
        <w:trPr>
          <w:trHeight w:val="6057" w:hRule="atLeast"/>
        </w:trPr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escription des travaux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Préparer le matériel (T1.4)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en-US" w:eastAsia="en-US"/>
              </w:rPr>
              <w:t>Mettre en place les ferrures et les isolateurs (T2.13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érouler les conducteurs (T2.14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Réaliser les arrêts et régler la tension des conducteurs (T2.13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159385</wp:posOffset>
                      </wp:positionV>
                      <wp:extent cx="93345" cy="110490"/>
                      <wp:effectExtent l="5715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246000">
                                <a:off x="0" y="0"/>
                                <a:ext cx="9324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00.35pt;margin-top:12.55pt;width:7.3pt;height:8.65pt;mso-wrap-style:none;v-text-anchor:middle;rotation:354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Confectionner les attaches (T2.13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nger et nettoyer le poste de travail (T1.5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er sélectivement les déchets (T1.6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seigner par écrit le compte rendu (T2.15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chéma :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4810</wp:posOffset>
                      </wp:positionV>
                      <wp:extent cx="6629400" cy="11811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1181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1915" cy="77406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8" r="-6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1915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93pt;mso-wrap-distance-left:9.05pt;mso-wrap-distance-right:9.05pt;mso-wrap-distance-top:0pt;mso-wrap-distance-bottom:0pt;margin-top:30.3pt;mso-position-vertical-relative:text;margin-left:-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1915" cy="7740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8" r="-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191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ORDRE DE TRAVAIL</w:t>
            </w:r>
          </w:p>
        </w:tc>
      </w:tr>
      <w:tr>
        <w:trPr>
          <w:trHeight w:val="247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>
          <w:trHeight w:val="677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responsable (chargé de travaux) : </w:t>
            </w:r>
          </w:p>
          <w:p>
            <w:pPr>
              <w:pStyle w:val="Normal"/>
              <w:rPr/>
            </w:pPr>
            <w:r>
              <w:rPr/>
              <w:t>M. …………………………………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signe</w:t>
            </w:r>
          </w:p>
          <w:p>
            <w:pPr>
              <w:pStyle w:val="Normal"/>
              <w:rPr/>
            </w:pPr>
            <w:r>
              <w:rPr/>
              <w:t>M. ………………………………….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6985</wp:posOffset>
                      </wp:positionV>
                      <wp:extent cx="128905" cy="133350"/>
                      <wp:effectExtent l="6985" t="6350" r="571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7.7pt;margin-top:0.55pt;width:10.1pt;height:10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Exécutant électricien                    </w:t>
            </w:r>
          </w:p>
        </w:tc>
      </w:tr>
      <w:tr>
        <w:trPr>
          <w:trHeight w:val="1132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signe</w:t>
            </w:r>
          </w:p>
          <w:p>
            <w:pPr>
              <w:pStyle w:val="Normal"/>
              <w:rPr/>
            </w:pPr>
            <w:r>
              <w:rPr/>
              <w:t>M. ………………………………….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6985</wp:posOffset>
                      </wp:positionV>
                      <wp:extent cx="128905" cy="133350"/>
                      <wp:effectExtent l="6985" t="6350" r="571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7.7pt;margin-top:0.55pt;width:10.1pt;height:10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Surveillant de sécurité                    </w:t>
            </w:r>
          </w:p>
        </w:tc>
      </w:tr>
      <w:tr>
        <w:trPr>
          <w:trHeight w:val="1276" w:hRule="atLeast"/>
        </w:trPr>
        <w:tc>
          <w:tcPr>
            <w:tcW w:w="6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22225</wp:posOffset>
                      </wp:positionV>
                      <wp:extent cx="647700" cy="622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2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5pt;margin-top:1.75pt;width:50.95pt;height: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LP ………………….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-635</wp:posOffset>
                      </wp:positionV>
                      <wp:extent cx="393700" cy="304800"/>
                      <wp:effectExtent l="12700" t="5715" r="22860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0492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195.5pt;margin-top:-0.05pt;width:30.95pt;height:23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………………………</w:t>
            </w:r>
          </w:p>
          <w:p>
            <w:pPr>
              <w:pStyle w:val="Normal"/>
              <w:rPr/>
            </w:pPr>
            <w:r>
              <w:rPr/>
              <w:t xml:space="preserve">      ………………………</w:t>
            </w:r>
            <w:r>
              <w:rPr/>
              <w:t>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ISATION DE TRAVAIL</w:t>
            </w:r>
          </w:p>
          <w:p>
            <w:pPr>
              <w:pStyle w:val="Normal"/>
              <w:jc w:val="center"/>
              <w:rPr/>
            </w:pPr>
            <w:r>
              <w:rPr/>
              <w:t>N° …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567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ueStone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14:00Z</dcterms:created>
  <dc:creator>TORRENT</dc:creator>
  <dc:description/>
  <cp:keywords/>
  <dc:language>en-US</dc:language>
  <cp:lastModifiedBy>torrent</cp:lastModifiedBy>
  <cp:lastPrinted>2007-01-15T19:48:00Z</cp:lastPrinted>
  <dcterms:modified xsi:type="dcterms:W3CDTF">2009-06-03T20:14:00Z</dcterms:modified>
  <cp:revision>2</cp:revision>
  <dc:subject/>
  <dc:title>0bjet :</dc:title>
</cp:coreProperties>
</file>